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4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华文中宋" w:eastAsia="黑体"/>
          <w:b/>
          <w:sz w:val="52"/>
          <w:szCs w:val="52"/>
        </w:rPr>
        <w:t>作曲</w:t>
      </w:r>
      <w:r>
        <w:rPr>
          <w:rFonts w:ascii="黑体" w:hAnsi="黑体" w:cs="华文中宋" w:eastAsia="黑体"/>
          <w:b/>
          <w:sz w:val="52"/>
          <w:szCs w:val="52"/>
        </w:rPr>
        <w:t>》考试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</w:t>
      </w:r>
      <w:r>
        <w:rPr>
          <w:rFonts w:eastAsia="黑体" w:cs="宋体" w:ascii="黑体" w:hAnsi="黑体"/>
          <w:sz w:val="30"/>
          <w:szCs w:val="30"/>
        </w:rPr>
        <w:t>985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音 乐 学 院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8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《</w:t>
      </w:r>
      <w:r>
        <w:rPr>
          <w:rFonts w:ascii="黑体" w:hAnsi="黑体" w:cs="宋体" w:eastAsia="黑体"/>
          <w:b/>
          <w:sz w:val="32"/>
          <w:szCs w:val="32"/>
        </w:rPr>
        <w:t>作曲</w:t>
      </w:r>
      <w:r>
        <w:rPr>
          <w:rFonts w:ascii="黑体" w:hAnsi="黑体" w:cs="华文中宋" w:eastAsia="黑体"/>
          <w:b/>
          <w:sz w:val="32"/>
          <w:szCs w:val="32"/>
        </w:rPr>
        <w:t>》考试大纲</w:t>
      </w:r>
    </w:p>
    <w:p>
      <w:pPr>
        <w:pStyle w:val="Normal"/>
        <w:widowControl/>
        <w:rPr>
          <w:rFonts w:ascii="宋体" w:hAnsi="宋体" w:cs="宋体"/>
          <w:b/>
          <w:b/>
          <w:bCs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             </w:t>
      </w:r>
      <w:r>
        <w:rPr>
          <w:rFonts w:ascii="宋体" w:hAnsi="宋体" w:cs="宋体"/>
          <w:b/>
          <w:bCs/>
          <w:kern w:val="0"/>
          <w:sz w:val="28"/>
          <w:szCs w:val="28"/>
        </w:rPr>
        <w:t>一、考核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考核学生对专业音乐创作所必须的技术方法，基本理论的理解与掌握，并具有良好的应用写作能力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对不同题材、不同内容、不同风格的作品写作有较好的驾驭能力；运用专业技能技巧分析、解读音乐作品的实践能力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二、考核评价目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学生熟练掌握和声、曲式、复调、配器等基本技术理论及写作方法，能对古典、浪漫等共性写作时期各类体裁的音乐作品进行客观、全面的的分析，并能熟练应用各种技术手段完成艺术歌曲、弦乐四重奏、钢琴小品、乐队写作等形式的音乐创作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</w:t>
      </w:r>
      <w:r>
        <w:rPr>
          <w:rFonts w:ascii="宋体" w:hAnsi="宋体" w:cs="宋体"/>
          <w:b/>
          <w:bCs/>
          <w:kern w:val="0"/>
          <w:sz w:val="28"/>
          <w:szCs w:val="28"/>
        </w:rPr>
        <w:t>三、考核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和声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复调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配器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艺术歌曲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室内乐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合唱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加试钢琴，曲目自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闭卷笔试，考试时间为</w:t>
      </w:r>
      <w:r>
        <w:rPr>
          <w:rFonts w:cs="宋体" w:ascii="宋体" w:hAnsi="宋体"/>
          <w:sz w:val="24"/>
          <w:szCs w:val="24"/>
        </w:rPr>
        <w:t>240</w:t>
      </w:r>
      <w:r>
        <w:rPr>
          <w:rFonts w:ascii="宋体" w:hAnsi="宋体" w:cs="宋体"/>
          <w:sz w:val="24"/>
          <w:szCs w:val="24"/>
        </w:rPr>
        <w:t>分钟；总分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第一部分 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和声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四声部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音的重用与省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和弦音的排列位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声部组合方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原位和弦与转位和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和弦标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和弦连接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声部进行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根音关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根音进行的强弱作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三和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各级三和弦的级数与名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正三和弦与副三和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和声的功能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和声进行的功能序列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各级和弦的连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三和弦的模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七和弦的结构类别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七和弦的特性与作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各级七和弦的功能意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七和弦的处理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七和弦的连续应用与模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、九和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、十一和弦、十三和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和弦外音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、其他自然音调式和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、调式和声的处理方法要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、各类调式的和声处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、复合调式与调式交替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、离调与转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、同主音大小调交替和声体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、变和弦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、转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>、近代和声各类调式音阶的和声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5</w:t>
      </w:r>
      <w:r>
        <w:rPr>
          <w:rFonts w:ascii="宋体" w:hAnsi="宋体" w:cs="宋体"/>
          <w:sz w:val="24"/>
          <w:szCs w:val="24"/>
        </w:rPr>
        <w:t>、近代和声材料与处理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、近代和声进行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二部分   复调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二声部基本对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二声部单对位对比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二声部复对位对比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二声部模仿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二声部复对位模仿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三声部基本对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三声部音单对位对比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三声部复对位对比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三声部模仿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三声部复对位模仿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三声部复调形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四声部对比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四声部复对位对比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四声部模仿复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小型赋格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二重赋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三重赋格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三部分   配器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乐器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弦乐组的特点概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 弦乐组的基本分配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弦乐器的双音与和弦写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弦乐组的分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同度奏与八度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弦乐组配器的加强形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 独奏乐器的色彩表现意义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木管组的和声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木管组加圆号的多声部和弦配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一些技术性以及色彩性的表现手段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色彩乐器的应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打击乐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为木管及木管与弦乐的组合配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铜管乐器配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为铜管乐器和与弦乐器、木管乐器相结合的铜管乐器配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小型乐队配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双管编制的乐队配器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四部分  艺术歌曲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歌曲的体裁与演唱形式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音色、音域与定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艺术歌曲的歌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艺术歌曲的表现要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音乐主题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旋律发展手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调式交替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转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艺术歌曲的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词曲的结合关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语言与旋律的关系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衬词的处理方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钢琴伴奏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前奏、间奏与后奏</w:t>
      </w:r>
    </w:p>
    <w:p>
      <w:pPr>
        <w:pStyle w:val="Normal"/>
        <w:widowControl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五部分  合唱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二部合唱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支声型二部合唱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主调型二部合唱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复调型一部合唱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四部合唱的写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主调型四部合唱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复调型四部合唱的写作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第六部分  室内乐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旋律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节奏集合模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巴洛克风格模仿写作的对位法则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古组曲模仿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古奏鸣曲模仿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前奏曲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变奏曲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単二部、单三部结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复三部结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奏鸣曲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为一至两件乐器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钢琴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小型组合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autoSpaceDE w:val="false"/>
        <w:jc w:val="left"/>
        <w:rPr>
          <w:rFonts w:ascii="仿宋_GB2312;仿宋" w:hAnsi="仿宋_GB2312;仿宋" w:eastAsia="仿宋_GB2312;仿宋" w:cs="宋体"/>
          <w:kern w:val="0"/>
          <w:sz w:val="24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1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四、参考书目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>《中国艺术教育大系：和声学教程》 桑桐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>《中国艺术教育大系：</w:t>
      </w:r>
      <w:r>
        <w:rPr>
          <w:rFonts w:ascii="宋体" w:hAnsi="宋体" w:cs="宋体"/>
          <w:b/>
          <w:bCs/>
          <w:sz w:val="24"/>
          <w:szCs w:val="24"/>
        </w:rPr>
        <w:t>复调音乐教程</w:t>
      </w:r>
      <w:r>
        <w:rPr>
          <w:rFonts w:ascii="宋体" w:hAnsi="宋体" w:cs="宋体"/>
          <w:b/>
          <w:bCs/>
          <w:sz w:val="24"/>
          <w:szCs w:val="24"/>
        </w:rPr>
        <w:t>》</w:t>
      </w:r>
      <w:r>
        <w:rPr>
          <w:rFonts w:ascii="宋体" w:hAnsi="宋体" w:cs="宋体"/>
          <w:b/>
          <w:bCs/>
          <w:sz w:val="24"/>
          <w:szCs w:val="24"/>
        </w:rPr>
        <w:t xml:space="preserve"> 于苏贤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>《</w:t>
      </w:r>
      <w:r>
        <w:rPr>
          <w:rFonts w:ascii="宋体" w:hAnsi="宋体" w:cs="宋体"/>
          <w:b/>
          <w:bCs/>
          <w:sz w:val="24"/>
          <w:szCs w:val="24"/>
        </w:rPr>
        <w:t>管弦乐配器法</w:t>
      </w:r>
      <w:r>
        <w:rPr>
          <w:rFonts w:ascii="宋体" w:hAnsi="宋体" w:cs="宋体"/>
          <w:b/>
          <w:bCs/>
          <w:sz w:val="24"/>
          <w:szCs w:val="24"/>
        </w:rPr>
        <w:t>》</w:t>
      </w:r>
      <w:r>
        <w:rPr>
          <w:rFonts w:ascii="宋体" w:hAnsi="宋体" w:cs="宋体"/>
          <w:b/>
          <w:bCs/>
          <w:sz w:val="24"/>
          <w:szCs w:val="24"/>
        </w:rPr>
        <w:t>戴宏威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>《歌曲写作教程》樊祖荫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>《</w:t>
      </w:r>
      <w:r>
        <w:rPr>
          <w:rFonts w:ascii="宋体" w:hAnsi="宋体" w:cs="宋体"/>
          <w:b/>
          <w:bCs/>
          <w:sz w:val="24"/>
          <w:szCs w:val="24"/>
        </w:rPr>
        <w:t>传统作曲技法</w:t>
      </w:r>
      <w:r>
        <w:rPr>
          <w:rFonts w:ascii="宋体" w:hAnsi="宋体" w:cs="宋体"/>
          <w:b/>
          <w:bCs/>
          <w:sz w:val="24"/>
          <w:szCs w:val="24"/>
        </w:rPr>
        <w:t>》赵晓生</w:t>
      </w:r>
    </w:p>
    <w:sectPr>
      <w:footerReference w:type="default" r:id="rId3"/>
      <w:type w:val="nextPage"/>
      <w:pgSz w:w="11906" w:h="16838"/>
      <w:pgMar w:left="1474" w:right="1247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0:32:00Z</dcterms:created>
  <dc:creator>yyxy1</dc:creator>
  <dc:description/>
  <dc:language>en-US</dc:language>
  <cp:lastModifiedBy>Administrator</cp:lastModifiedBy>
  <dcterms:modified xsi:type="dcterms:W3CDTF">2021-07-08T01:33:48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6CFF3062046AFB47B782C3A117FD7</vt:lpwstr>
  </property>
  <property fmtid="{D5CDD505-2E9C-101B-9397-08002B2CF9AE}" pid="3" name="KSOProductBuildVer">
    <vt:lpwstr>2052-11.1.0.10578</vt:lpwstr>
  </property>
</Properties>
</file>